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0521142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3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>Про виконання селищного бюджету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 І півріччя 2024 року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І півріччя 2024 року, враховуючи висновки та рекомендації  постійної комісі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.08.2024 № 49/1, 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твердити  звіт Савранської селищної ради про виконання селищного   бюджету за  І півріччя 2024 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Контроль за виконанням цього рішення покласти на постійну комісію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26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1T14:26:00Z</dcterms:modified>
  <cp:revision>2</cp:revision>
  <dc:subject/>
  <dc:title/>
</cp:coreProperties>
</file>