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2742917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326"/>
        <w:gridCol w:w="4820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326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326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Кульчицькому Володимиру Івановичу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Кульчицького Володимира Іван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color w:val="000000"/>
          <w:szCs w:val="28"/>
          <w:lang w:val="uk-UA" w:eastAsia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 44/2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Кульчицькому Володимиру Івановичу  площею – 1,7085 га (кадастровий номер земельної ділянки  5124382700:01:002:0411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Кульчицькому Володимиру Іван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сільськогосподарського виробництва площею – 1,7085 га (кадастровий номер земельної ділянки  5124382700:01:002:0411) за межами населеного пункту 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Кульчицькому Володимиру Іван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7:00Z</dcterms:created>
  <dc:creator>User1</dc:creator>
  <dc:description/>
  <cp:keywords/>
  <dc:language>en-US</dc:language>
  <cp:lastModifiedBy>Professional</cp:lastModifiedBy>
  <cp:lastPrinted>2024-09-04T16:04:00Z</cp:lastPrinted>
  <dcterms:modified xsi:type="dcterms:W3CDTF">2024-09-04T13:07:00Z</dcterms:modified>
  <cp:revision>2</cp:revision>
  <dc:subject/>
  <dc:title/>
</cp:coreProperties>
</file>