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8469822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дошкільних структурних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ів Бакшанського ліцею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 «Про освіту», «Про дошкільну освіту», Закону України «Про державну реєстрацію юридичних осіб, фізичних осіб-підприємців та громадських формувань», постанови Кабінету Міністрів України від 12 березня 2003 року №305 </w:t>
      </w:r>
      <w:r>
        <w:rPr>
          <w:b w:val="false"/>
          <w:bCs w:val="false"/>
          <w:color w:val="000000"/>
          <w:szCs w:val="28"/>
          <w:lang w:val="uk-UA"/>
        </w:rPr>
        <w:t>«Про затвердження Положення про заклад дошкільної освіти» (із змінами), висновків і рекомендацій постійної комісії селищної ради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з</w:t>
      </w:r>
      <w:r>
        <w:rPr>
          <w:b w:val="false"/>
          <w:bCs w:val="false"/>
          <w:szCs w:val="28"/>
          <w:lang w:val="uk-UA"/>
        </w:rPr>
        <w:t xml:space="preserve"> питань охорони здоров’я, соціального захисту населення, освіти,  культури, молоді, фізкультури і спорту від 26.08.2024 року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№ </w:t>
      </w:r>
      <w:r>
        <w:rPr>
          <w:b w:val="false"/>
          <w:bCs w:val="false"/>
          <w:szCs w:val="28"/>
          <w:lang w:val="uk-UA"/>
        </w:rPr>
        <w:t>38/4</w:t>
      </w:r>
      <w:r>
        <w:rPr>
          <w:b w:val="false"/>
          <w:bCs w:val="false"/>
          <w:color w:val="000000"/>
          <w:szCs w:val="28"/>
          <w:lang w:val="uk-UA"/>
        </w:rPr>
        <w:t>,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Створити </w:t>
      </w:r>
      <w:bookmarkStart w:id="0" w:name="_Hlk138068982"/>
      <w:r>
        <w:rPr>
          <w:sz w:val="28"/>
          <w:szCs w:val="28"/>
          <w:lang w:val="uk-UA"/>
        </w:rPr>
        <w:t xml:space="preserve"> у складі Бакшанського ліцею Савранської селищної ради Одеської області: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ошкільний структурний підрозділ «Барвінок», що знаходиться  </w:t>
      </w:r>
      <w:bookmarkStart w:id="1" w:name="_Hlk175145688"/>
      <w:bookmarkEnd w:id="0"/>
      <w:r>
        <w:rPr>
          <w:color w:val="000000"/>
          <w:spacing w:val="5"/>
          <w:sz w:val="28"/>
          <w:szCs w:val="28"/>
          <w:lang w:val="uk-UA"/>
        </w:rPr>
        <w:t xml:space="preserve">за адресою: </w:t>
      </w:r>
      <w:bookmarkEnd w:id="1"/>
      <w:r>
        <w:rPr>
          <w:sz w:val="28"/>
          <w:szCs w:val="28"/>
          <w:lang w:val="uk-UA"/>
        </w:rPr>
        <w:t xml:space="preserve">Україна, 66233, Одеська область, Подільський район, село Капустянка, </w:t>
      </w:r>
      <w:bookmarkStart w:id="2" w:name="_Hlk175145726"/>
      <w:r>
        <w:rPr>
          <w:sz w:val="28"/>
          <w:szCs w:val="28"/>
          <w:lang w:val="uk-UA"/>
        </w:rPr>
        <w:t>вул. Шкільна, будинок 3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 дошкільний структурний підрозділ «Ромашка» , що знаходиться  за адресою</w:t>
      </w:r>
      <w:r>
        <w:rPr>
          <w:color w:val="000000"/>
          <w:spacing w:val="5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Україна, 66231, Одеська область, Подільський район, село Йосипівка, вул. Шкільна, будинок 1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Положення про дошкільний структурний підрозділ «Барвінок» Бакшанського ліцею Савранської селищної ради Одеської  (додаток 1).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оложення про дошкільний структурний підрозділ «Ромашка» Бакшанського ліцею Савранської селищної ради Одеської  (додаток 2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Затвердити Статут Бакшанського ліцею Савранської селищної ради Одеської області в новій редакції,  (додаток 3)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3" w:name="_Hlk138069248"/>
      <w:bookmarkStart w:id="4" w:name="_Hlk138069248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bookmarkStart w:id="5" w:name="_Hlk138069248"/>
      <w:r>
        <w:rPr>
          <w:b w:val="false"/>
          <w:bCs w:val="false"/>
          <w:szCs w:val="28"/>
          <w:lang w:val="uk-UA"/>
        </w:rPr>
        <w:t>5. Уповноважити директора Бакшанського ліцею Савранської селищної ради Одеської області</w:t>
      </w:r>
      <w:bookmarkEnd w:id="5"/>
      <w:r>
        <w:rPr>
          <w:b w:val="false"/>
          <w:bCs w:val="false"/>
          <w:color w:val="1A1A1A"/>
          <w:spacing w:val="5"/>
          <w:szCs w:val="28"/>
        </w:rPr>
        <w:t xml:space="preserve"> подати документи для здійснення державної реєстрації Статуту в новій редакції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6. Рішення сесії Савранської селищної ради від  25 квітня 2024 року №2620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 «Про  створення  закладу  дошкільної  освіти  (ясла-садок)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«Ромашка» с. Йосипівка Савранської селищної ради Одеської області, та  від 25 квітня 2024 року №2619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 «Про створення закладу дошкільної освіти (ясла-садок) «Барвінок» с. Капустянка Савранської селищної ради Одеської області вважати такими, що втратили чинність.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К</w:t>
      </w:r>
      <w:r>
        <w:rPr>
          <w:sz w:val="28"/>
          <w:szCs w:val="28"/>
        </w:rPr>
        <w:t xml:space="preserve">онтроль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тійну комісію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5:00Z</dcterms:created>
  <dc:creator>User1</dc:creator>
  <dc:description/>
  <cp:keywords/>
  <dc:language>en-US</dc:language>
  <cp:lastModifiedBy>Professional</cp:lastModifiedBy>
  <cp:lastPrinted>2024-09-03T14:16:00Z</cp:lastPrinted>
  <dcterms:modified xsi:type="dcterms:W3CDTF">2024-09-03T13:08:00Z</dcterms:modified>
  <cp:revision>3</cp:revision>
  <dc:subject/>
  <dc:title/>
</cp:coreProperties>
</file>