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2325490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і обслуговування житлового будинку господарських будівель і споруд (присадибна ділянка) громадянці Жилінській Наталії Георгії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Жилінської Наталії Гео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с. Осички,  витяг про реєстрацію права власності на нерухоме майно від 14.03.2017 року №1955173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Жилінській Наталії Гео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Садова, 7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Жилінській Наталії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Садова, 7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Жилінській Наталії Георг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2:00Z</dcterms:created>
  <dc:creator>User1</dc:creator>
  <dc:description/>
  <cp:keywords/>
  <dc:language>en-US</dc:language>
  <cp:lastModifiedBy>Professional</cp:lastModifiedBy>
  <cp:lastPrinted>2024-09-04T15:06:00Z</cp:lastPrinted>
  <dcterms:modified xsi:type="dcterms:W3CDTF">2024-09-04T12:12:00Z</dcterms:modified>
  <cp:revision>2</cp:revision>
  <dc:subject/>
  <dc:title/>
</cp:coreProperties>
</file>