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470260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фізичній особі – підприємцю Мостовому Леоніду Миколайовичу в укладенні договору оренди землі в комплексі з розташованим на ній водним об</w:t>
            </w:r>
            <w:bookmarkStart w:id="0" w:name="_Hlk175562803"/>
            <w:r>
              <w:rPr>
                <w:b w:val="false"/>
                <w:bCs w:val="false"/>
                <w:color w:val="000000"/>
                <w:szCs w:val="28"/>
              </w:rPr>
              <w:t>’</w:t>
            </w:r>
            <w:bookmarkEnd w:id="0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єктом (ставком) на новий строк 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Мостового Леоніда Миколайовича</w:t>
      </w:r>
      <w:r>
        <w:rPr>
          <w:b w:val="false"/>
          <w:szCs w:val="28"/>
          <w:lang w:val="uk-UA"/>
        </w:rPr>
        <w:t xml:space="preserve"> від 24.05.2024 року №М-493 про укладення на новий строк договору оренди землі від 24.07.2008 року за №11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</w:t>
      </w:r>
      <w:r>
        <w:rPr>
          <w:color w:val="000000"/>
          <w:sz w:val="28"/>
          <w:szCs w:val="28"/>
          <w:lang w:val="uk-UA"/>
        </w:rPr>
        <w:t>фізичній особі – підприємцю Мостовому Леоніду Миколайовичу в укладені на новий строк договору оренди землі в комплексі  з розташованим на ній водни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ом</w:t>
      </w:r>
      <w:r>
        <w:rPr>
          <w:bCs/>
          <w:color w:val="000000"/>
          <w:sz w:val="28"/>
          <w:szCs w:val="28"/>
          <w:lang w:val="uk-UA"/>
        </w:rPr>
        <w:t xml:space="preserve"> (Байбузівський ставок №1, Байбузівський ставок №2) укладеного від 24.07.2008 року за №116 на земельну ділян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в комплексі з розташованим на ній водним об’єктом)</w:t>
      </w:r>
      <w:r>
        <w:rPr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</w:rPr>
        <w:t>5124380300:01:001:0205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sz w:val="28"/>
          <w:szCs w:val="28"/>
          <w:lang w:val="uk-UA"/>
        </w:rPr>
        <w:t xml:space="preserve">12,8962 га та з кадастровим номером 5124380300:01:001:0204 загальною площею – 18,0919 га для рибогосподарських потреб, яка </w:t>
      </w:r>
      <w:r>
        <w:rPr>
          <w:bCs/>
          <w:sz w:val="28"/>
          <w:szCs w:val="28"/>
          <w:lang w:val="uk-UA"/>
        </w:rPr>
        <w:t>знаходиться за межами населеного пункту с. Байбузівка, Савранської селищної ради, Подільського району, Одеської області 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00:00Z</dcterms:created>
  <dc:creator>User1</dc:creator>
  <dc:description/>
  <cp:keywords/>
  <dc:language>en-US</dc:language>
  <cp:lastModifiedBy>Professional</cp:lastModifiedBy>
  <cp:lastPrinted>2024-09-05T09:54:00Z</cp:lastPrinted>
  <dcterms:modified xsi:type="dcterms:W3CDTF">2024-09-05T07:00:00Z</dcterms:modified>
  <cp:revision>2</cp:revision>
  <dc:subject/>
  <dc:title/>
</cp:coreProperties>
</file>