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4274477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10"/>
        <w:gridCol w:w="4536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1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Фартушняк Ніні Борисівні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 w:eastAsia="uk-UA"/>
        </w:rPr>
        <w:t>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Фартушняк Ніни Борис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9.02.2016 року №13416373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2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Фартушняк Ніні Борис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2500 га (кадастровий номер земельної ділянки 5124382000:02:004:0067) за  адресою: Одеська область, Подільський район, с. Концеба, вул. Сонячна, 12 у зв’язку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кою Фартушняк Ніною Борисівною (номер запису про право власності: 13416373 від 19.02.2016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Фартушняк Ніні Борис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3:00Z</dcterms:created>
  <dc:creator>User1</dc:creator>
  <dc:description/>
  <cp:keywords/>
  <dc:language>en-US</dc:language>
  <cp:lastModifiedBy>Professional</cp:lastModifiedBy>
  <cp:lastPrinted>2024-09-04T16:00:00Z</cp:lastPrinted>
  <dcterms:modified xsi:type="dcterms:W3CDTF">2024-09-04T13:03:00Z</dcterms:modified>
  <cp:revision>2</cp:revision>
  <dc:subject/>
  <dc:title/>
</cp:coreProperties>
</file>