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6579962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івторак Людмилі Михайл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івторак Людмили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4.11.2008 року №2528532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 споруд  (присадибна  ділянка)  громадянці  Півторак  Людмилі  Михайлівні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провулок Садовий, 10,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івторак Людмилі Михай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8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провулок Садовий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івторак Людмилі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36:00Z</dcterms:created>
  <dc:creator>User1</dc:creator>
  <dc:description/>
  <cp:keywords/>
  <dc:language>en-US</dc:language>
  <cp:lastModifiedBy>Professional</cp:lastModifiedBy>
  <cp:lastPrinted>2024-09-04T14:32:00Z</cp:lastPrinted>
  <dcterms:modified xsi:type="dcterms:W3CDTF">2024-09-04T11:48:00Z</dcterms:modified>
  <cp:revision>3</cp:revision>
  <dc:subject/>
  <dc:title/>
</cp:coreProperties>
</file>