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63950238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39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Про внесення змін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до </w:t>
            </w:r>
            <w:r>
              <w:rPr>
                <w:b w:val="false"/>
                <w:bCs w:val="false"/>
                <w:szCs w:val="28"/>
                <w:lang w:val="uk-UA"/>
              </w:rPr>
              <w:t>Програми підтримки Збройних сил України та об’єднань добровольців, які борються за нашу країну на 2023-2025 роки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76335790"/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«Про Збройні сили України», листа начальника 2 прикордонного загону Державної прикордонної служби України (командира військової частини 2196) Романа КІГІВЧАКА від 05.08.2024                    №06.2.3./9062-24-Вих, взявши до уваги висновки та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комісію селищної рад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 27.08.2024 № 49/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додаткового матеріально-технічного забезпечення частин Збройних сил України, інших військових формувань та установ, об’єднань добровольців, які борються за нашу країну, селищна рад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 </w:t>
      </w:r>
      <w:r>
        <w:rPr>
          <w:b w:val="false"/>
          <w:bCs w:val="false"/>
          <w:szCs w:val="28"/>
          <w:lang w:val="uk-UA"/>
        </w:rPr>
        <w:t>1. Внести зміни в Програму підтримки Збройних сил України та об’єднань добровольців, які борються за нашу країну на 2023-2025 роки, доповнивши розділ 4 «Заходи по виконанню «Програми підтримки Збройних сил України та об’єднань добровольців, які борються за нашу країну на 2023-2025 роки» пунктом 1.1.4. «Забезпечення підрозділів охорони кордону засобами для протидії БПЛА та іншим ворожим об’єктам в повітряному просторі України, протидії протиправній діяльності на ділянці відповідальності військової частини 2196 (2 прикордонний загін)».</w:t>
      </w:r>
    </w:p>
    <w:p>
      <w:pPr>
        <w:pStyle w:val="Normal"/>
        <w:tabs>
          <w:tab w:val="clear" w:pos="708"/>
          <w:tab w:val="left" w:pos="4820" w:leader="none"/>
        </w:tabs>
        <w:ind w:right="-2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Фінансовому відділу селищної ради  (Колеблюк А.Ф.) забезпечити фінансування заходів, передбачених Програмою, в межах наявних фінансових ресурсів.</w:t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bookmarkStart w:id="1" w:name="_Hlk176335790"/>
      <w:r>
        <w:rPr>
          <w:b w:val="false"/>
          <w:bCs w:val="false"/>
          <w:szCs w:val="28"/>
          <w:lang w:val="uk-UA"/>
        </w:rPr>
        <w:t>3. Контроль за виконанням цього рішення покласти на  постійну комісію 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 .</w:t>
      </w:r>
      <w:bookmarkEnd w:id="1"/>
    </w:p>
    <w:p>
      <w:pPr>
        <w:pStyle w:val="Style16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6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6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56:00Z</dcterms:created>
  <dc:creator>User1</dc:creator>
  <dc:description/>
  <cp:keywords/>
  <dc:language>en-US</dc:language>
  <cp:lastModifiedBy>Professional</cp:lastModifiedBy>
  <cp:lastPrinted>2024-09-05T11:26:00Z</cp:lastPrinted>
  <dcterms:modified xsi:type="dcterms:W3CDTF">2024-09-05T08:27:00Z</dcterms:modified>
  <cp:revision>3</cp:revision>
  <dc:subject/>
  <dc:title/>
</cp:coreProperties>
</file>