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17020913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326"/>
        <w:gridCol w:w="4820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326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7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326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Ткачуку Андрію Миколайовичу                            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lang w:val="uk-UA"/>
        </w:rPr>
        <w:t>Ткачука Андрія Миколай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color w:val="000000"/>
          <w:szCs w:val="28"/>
          <w:lang w:val="uk-UA" w:eastAsia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 44/24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Ткачуку Андрію Миколайовичу  площею – 2,9246 га (кадастровий номер земельної ділянки  5124380900:01:002:0547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szCs w:val="28"/>
          <w:lang w:val="uk-UA"/>
        </w:rPr>
        <w:t xml:space="preserve">Ткачуку Андрію Миколайович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сільськогосподарського виробництва площею – 2,9246 га (кадастровий номер земельної ділянки  5124380900:01:002:0547) за межами населеного пункту                  с. Дубинове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Ткачуку Андрію Миколай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36:00Z</dcterms:created>
  <dc:creator>User1</dc:creator>
  <dc:description/>
  <cp:keywords/>
  <dc:language>en-US</dc:language>
  <cp:lastModifiedBy>Professional</cp:lastModifiedBy>
  <cp:lastPrinted>2024-09-04T16:29:00Z</cp:lastPrinted>
  <dcterms:modified xsi:type="dcterms:W3CDTF">2024-09-04T13:36:00Z</dcterms:modified>
  <cp:revision>2</cp:revision>
  <dc:subject/>
  <dc:title/>
</cp:coreProperties>
</file>