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6870745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3"/>
        <w:gridCol w:w="4253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893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893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Кухар Віті Василівні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громадянки Кухар Віти Васил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b w:val="false"/>
          <w:color w:val="000000"/>
          <w:szCs w:val="28"/>
          <w:lang w:val="uk-UA" w:eastAsia="uk-UA"/>
        </w:rPr>
        <w:t>витяг про реєстрацію права власності на нерухоме майно від 29.06.2024 року №55660511</w:t>
      </w:r>
      <w:r>
        <w:rPr>
          <w:b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№ 44/1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Кухар Віті Васил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444 га (кадастровий номер земельної ділянки 5124355100:02:004:0213) за  адресою: Одеська область, Подільський район, смт Саврань, вул. Садова, 1 у зв’язку    </w:t>
      </w:r>
      <w:r>
        <w:rPr>
          <w:b w:val="false"/>
          <w:szCs w:val="28"/>
          <w:lang w:val="uk-UA"/>
        </w:rPr>
        <w:t xml:space="preserve">з набуттям права  власності  на  житловий  будинок,  господарчі  будівлі   та  споруди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громадянкою Кухар Вітою Василівною (номер запису про право власності: 55660511 від  26.06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b w:val="false"/>
          <w:szCs w:val="28"/>
          <w:lang w:val="uk-UA"/>
        </w:rPr>
        <w:t xml:space="preserve">Кухар Віті Василівні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22:00Z</dcterms:created>
  <dc:creator>User1</dc:creator>
  <dc:description/>
  <cp:keywords/>
  <dc:language>en-US</dc:language>
  <cp:lastModifiedBy>Professional</cp:lastModifiedBy>
  <cp:lastPrinted>2024-09-04T15:13:00Z</cp:lastPrinted>
  <dcterms:modified xsi:type="dcterms:W3CDTF">2024-09-04T12:22:00Z</dcterms:modified>
  <cp:revision>2</cp:revision>
  <dc:subject/>
  <dc:title/>
</cp:coreProperties>
</file>