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0977187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ре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ко Інні Олександрівн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рев’янко Інни Олександ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042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рев’янко Інні Олександрівні </w:t>
      </w:r>
      <w:r>
        <w:rPr>
          <w:b w:val="false"/>
          <w:color w:val="000000"/>
          <w:lang w:val="uk-UA"/>
        </w:rPr>
        <w:t xml:space="preserve">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6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рев’янко Інні Олександ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6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ре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ко Інні Олександ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     </w:t>
      </w: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10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8-30T08:10:00Z</dcterms:modified>
  <cp:revision>2</cp:revision>
  <dc:subject/>
  <dc:title/>
</cp:coreProperties>
</file>