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7709825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318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1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231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громадянину Горобцю Сергію Анатолійовичу на об’єднанн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земельних ділянок комунальної власності шляхом розроблення технічної документації із землеустрою щодо об’єднання земельних ділянок для </w:t>
            </w:r>
            <w:r>
              <w:rPr>
                <w:bCs/>
                <w:sz w:val="28"/>
                <w:szCs w:val="28"/>
                <w:lang w:val="uk-UA"/>
              </w:rPr>
              <w:t>будівництва та обслуговування будівель торгівл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83 Земельного кодексу України, статтями 19, 56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color w:val="000000"/>
          <w:sz w:val="28"/>
          <w:szCs w:val="28"/>
          <w:lang w:val="uk-UA"/>
        </w:rPr>
        <w:t>згоди громадянину Горобцю Сергію Анатолійовичу на об’єдн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их ділянок комунальної власності шляхом розроблення технічної документації із землеустрою щодо об’єднання земельних ділянок </w:t>
      </w:r>
      <w:r>
        <w:rPr>
          <w:bCs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реєстру речових прав від 28.03.2024 року №371804564, витяг з Державного реєстру речових прав від 28.03.2024 року №371800642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9, </w:t>
      </w:r>
      <w:r>
        <w:rPr>
          <w:color w:val="000000"/>
          <w:sz w:val="28"/>
          <w:szCs w:val="28"/>
          <w:lang w:val="uk-UA"/>
        </w:rPr>
        <w:t xml:space="preserve">сесія селищної ради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ar-SA"/>
        </w:rPr>
      </w:pPr>
      <w:r>
        <w:rPr>
          <w:b w:val="false"/>
          <w:bCs w:val="false"/>
          <w:color w:val="000000"/>
          <w:sz w:val="28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Надати згоду громадянину Горобцю Сергію Анатолійовичу на об’єднання земельних ділянок комунальної власності для будівництва та обслуговування  будівель торгівлі (згідно КВЦПЗ: 03.07), в одну земельну ділянку загальною площею – 0,0813 га, без зміни цільового призначення за адресою: Одеська область, Подільський район, Савранська селищна рада, смт Саврань, вулиця Комерційна, 8, а саме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1 площею – 0,0331 га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34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2 площею – 0,0482 га за адресою: Одеська область, Подільський район, Савранська селищна рада, смт Саврань, вулиця Комерційна, 8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Громадянину Горобцю Сергію Анатолійовичу розробити технічну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документацію із землеустрою щодо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днання земельних ділянок, </w:t>
      </w:r>
      <w:r>
        <w:rPr>
          <w:b w:val="false"/>
          <w:color w:val="000000"/>
          <w:lang w:val="uk-UA"/>
        </w:rPr>
        <w:t>зазначених                      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>Розроблену технічну документацію із землеустрою щодо об’єднання земельних ділянок погодити відповідно до чинного законодавства, подати на розгляд та затвердження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>.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4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5:00Z</dcterms:created>
  <dc:creator>User1</dc:creator>
  <dc:description/>
  <cp:keywords/>
  <dc:language>en-US</dc:language>
  <cp:lastModifiedBy>Professional</cp:lastModifiedBy>
  <cp:lastPrinted>2024-09-03T13:57:00Z</cp:lastPrinted>
  <dcterms:modified xsi:type="dcterms:W3CDTF">2024-09-03T11:03:00Z</dcterms:modified>
  <cp:revision>5</cp:revision>
  <dc:subject/>
  <dc:title/>
</cp:coreProperties>
</file>